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998220</wp:posOffset>
                </wp:positionV>
                <wp:extent cx="9934575" cy="595376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9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78.6pt;width:782.2pt;height:46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jc w:val="center"/>
        <w:rPr/>
        <w:framePr w:w="13924" w:h="345" w:x="1685" w:y="387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 </w:t>
      </w:r>
      <w:r>
        <w:rPr>
          <w:rFonts w:ascii="Times New Roman" w:hAnsi="Times New Roman"/>
          <w:b/>
          <w:bCs/>
          <w:color w:val="000000"/>
          <w:sz w:val="29"/>
          <w:szCs w:val="29"/>
        </w:rPr>
        <w:t>A. RAČUN RASHODA I PRIHODA NA RAZINI    ODJELJKA EKONOMSKE KLASIFIK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jc w:val="center"/>
        <w:rPr/>
        <w:framePr w:w="7140" w:h="240" w:x="4655" w:y="7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16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17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1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122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1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EFEFE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50" w:h="300" w:x="1055" w:y="23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45" w:h="195" w:x="8330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2,34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192" w:x="1640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4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4.176.7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.191.2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5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20" w:h="195" w:x="1578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8,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26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27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zaposle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273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2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6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će (Bruto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66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6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 za zaposle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0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6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0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na plać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0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6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5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 i prirez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4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9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3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iz plaća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3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8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3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3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na plaće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3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7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7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 za zaposlene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7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60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,44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Materijaln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86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3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6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6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6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troškova zaposleni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6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6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6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6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0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7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23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70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materijal i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0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7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38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0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4,63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4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7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51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7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7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72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4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6,21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8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7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41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7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nespomenuti 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7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47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8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3,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82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8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8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Financijsk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8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8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8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8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88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financijsk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8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8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8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8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7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91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92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92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92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92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2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973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9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436" w:x="2015" w:y="9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 trgovačkim društvima, poljoprivrednicim a i obrtnicima izvan javnog sekto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9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9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9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9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97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1017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dane u inozemstvo i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1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48399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85pt" to="829.75pt,116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9349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85pt" to="830.5pt,101.8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70500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78.6pt" to="415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007745</wp:posOffset>
                </wp:positionV>
                <wp:extent cx="0" cy="594487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9.3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78.6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78.6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007745</wp:posOffset>
                </wp:positionV>
                <wp:extent cx="0" cy="594487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79.3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2300</wp:posOffset>
                </wp:positionH>
                <wp:positionV relativeFrom="page">
                  <wp:posOffset>6774180</wp:posOffset>
                </wp:positionV>
                <wp:extent cx="9897110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33.4pt" to="828.25pt,533.4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612267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2.1pt" to="828.25pt,482.1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552894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5.35pt" to="828.25pt,435.3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4163695</wp:posOffset>
                </wp:positionV>
                <wp:extent cx="98971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7.85pt" to="828.25pt,327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2026920</wp:posOffset>
                </wp:positionV>
                <wp:extent cx="98971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9.6pt" to="828.25pt,159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22300</wp:posOffset>
                </wp:positionH>
                <wp:positionV relativeFrom="page">
                  <wp:posOffset>6469380</wp:posOffset>
                </wp:positionV>
                <wp:extent cx="98971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9.4pt" to="828.25pt,509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2300</wp:posOffset>
                </wp:positionH>
                <wp:positionV relativeFrom="page">
                  <wp:posOffset>5817870</wp:posOffset>
                </wp:positionV>
                <wp:extent cx="98971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8.1pt" to="828.25pt,458.1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22300</wp:posOffset>
                </wp:positionH>
                <wp:positionV relativeFrom="page">
                  <wp:posOffset>5224145</wp:posOffset>
                </wp:positionV>
                <wp:extent cx="98971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1.35pt" to="828.25pt,411.3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2300</wp:posOffset>
                </wp:positionH>
                <wp:positionV relativeFrom="page">
                  <wp:posOffset>3858895</wp:posOffset>
                </wp:positionV>
                <wp:extent cx="98971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3.85pt" to="828.25pt,303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17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jenosi za financi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1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1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1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financirani EU sredstava - Vrata Spačvanskog baze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1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0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24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7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436" w:x="1790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građanima i kućanstvima na temelju osigura nja i druge naknad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3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0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građanima i kućanstvima na temelju osigura 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4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5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e naknade građanima i kućanstvima iz proračun 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4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7,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37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56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29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3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75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3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Tekuće don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3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77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3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1,43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7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pitalne don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7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1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1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, penali i naknade šte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1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1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6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predviđen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5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2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22300</wp:posOffset>
                </wp:positionH>
                <wp:positionV relativeFrom="page">
                  <wp:posOffset>2725420</wp:posOffset>
                </wp:positionV>
                <wp:extent cx="9897110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4.6pt" to="828.25pt,214.6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2300</wp:posOffset>
                </wp:positionH>
                <wp:positionV relativeFrom="page">
                  <wp:posOffset>1874520</wp:posOffset>
                </wp:positionV>
                <wp:extent cx="989711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7.6pt" to="828.25pt,147.6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2300</wp:posOffset>
                </wp:positionH>
                <wp:positionV relativeFrom="page">
                  <wp:posOffset>2420620</wp:posOffset>
                </wp:positionV>
                <wp:extent cx="989711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0.6pt" to="828.25pt,190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2300</wp:posOffset>
                </wp:positionH>
                <wp:positionV relativeFrom="page">
                  <wp:posOffset>1569720</wp:posOffset>
                </wp:positionV>
                <wp:extent cx="9897110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3.6pt" to="828.25pt,123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EFEFE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50" w:h="300" w:x="1055" w:y="16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45" w:h="195" w:x="833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2,24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192" w:x="164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za nabavu ne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2.163.2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2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0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20" w:h="195" w:x="1578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9,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19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ne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2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5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Materijalna imovina - prirodna bogatst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7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9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materijalna imov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33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18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88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2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8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20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8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8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2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27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2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8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strojenja i opre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6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2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,44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7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jevozna sredst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1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materijalna proizvedena imov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54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55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55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plemenitih metala i ostalih pohr anjenih vrijednost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55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55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04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0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emeniti metali i ostale pohranjene vrijed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0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63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22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dodatna ulaganja na nefinancijskoj imov i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24.2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2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5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97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22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9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datna ulaganja za ostalu nefinancijsku imovin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9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24.2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2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9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1,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3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2300</wp:posOffset>
                </wp:positionH>
                <wp:positionV relativeFrom="page">
                  <wp:posOffset>4370070</wp:posOffset>
                </wp:positionV>
                <wp:extent cx="98971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4.1pt" to="828.25pt,344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22300</wp:posOffset>
                </wp:positionH>
                <wp:positionV relativeFrom="page">
                  <wp:posOffset>3776345</wp:posOffset>
                </wp:positionV>
                <wp:extent cx="9897110" cy="0"/>
                <wp:effectExtent l="6985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7.35pt" to="828.25pt,297.3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22300</wp:posOffset>
                </wp:positionH>
                <wp:positionV relativeFrom="page">
                  <wp:posOffset>2411095</wp:posOffset>
                </wp:positionV>
                <wp:extent cx="98971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9.85pt" to="828.25pt,189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22300</wp:posOffset>
                </wp:positionH>
                <wp:positionV relativeFrom="page">
                  <wp:posOffset>4065270</wp:posOffset>
                </wp:positionV>
                <wp:extent cx="98971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0.1pt" to="828.25pt,320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2300</wp:posOffset>
                </wp:positionH>
                <wp:positionV relativeFrom="page">
                  <wp:posOffset>3471545</wp:posOffset>
                </wp:positionV>
                <wp:extent cx="98971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3.35pt" to="828.25pt,273.3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22300</wp:posOffset>
                </wp:positionH>
                <wp:positionV relativeFrom="page">
                  <wp:posOffset>2106295</wp:posOffset>
                </wp:positionV>
                <wp:extent cx="98971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5.85pt" to="828.25pt,165.8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EFEFE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50" w:h="300" w:x="1055" w:y="16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45" w:h="195" w:x="833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5,56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192" w:x="164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7.31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758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20" w:h="195" w:x="1578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3,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19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57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ore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575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5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17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 i prirez na dohoda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17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9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 na dobi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3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i na imovin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7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7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i na robu i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7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7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17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prihodi od pore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1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45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,47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iz inozemstva i subjekata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.85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1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1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,1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iz prorač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.55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2,69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5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30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5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od ostalih subjekata unutar općeg prorač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5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98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7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58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2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32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4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4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4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8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8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1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8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ne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8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8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31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8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8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6,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71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28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upravnih, administrativnih i pristojbi po posebnim propisim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282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7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7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77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Upravne i administrativne pristojb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7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7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1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8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82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81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po posebnim propisi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1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8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82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8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8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5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8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4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85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omunalni doprinosi i nakn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5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8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4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8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8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5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894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9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60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9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, upravne mjere i ostali pri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9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9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07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953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9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9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 i upravne mje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9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9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9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9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95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993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9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60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99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prihodi i vlastiti prihodi proračunskih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99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9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0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9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9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99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4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2300</wp:posOffset>
                </wp:positionH>
                <wp:positionV relativeFrom="page">
                  <wp:posOffset>5992495</wp:posOffset>
                </wp:positionV>
                <wp:extent cx="98971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1.85pt" to="828.25pt,471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22300</wp:posOffset>
                </wp:positionH>
                <wp:positionV relativeFrom="page">
                  <wp:posOffset>4884420</wp:posOffset>
                </wp:positionV>
                <wp:extent cx="9897110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4.6pt" to="828.25pt,384.6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2300</wp:posOffset>
                </wp:positionH>
                <wp:positionV relativeFrom="page">
                  <wp:posOffset>4033520</wp:posOffset>
                </wp:positionV>
                <wp:extent cx="9897110" cy="0"/>
                <wp:effectExtent l="6985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6pt" to="828.25pt,317.6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22300</wp:posOffset>
                </wp:positionH>
                <wp:positionV relativeFrom="page">
                  <wp:posOffset>3182620</wp:posOffset>
                </wp:positionV>
                <wp:extent cx="98971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0.6pt" to="828.25pt,250.6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22300</wp:posOffset>
                </wp:positionH>
                <wp:positionV relativeFrom="page">
                  <wp:posOffset>5687695</wp:posOffset>
                </wp:positionV>
                <wp:extent cx="9897110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7.85pt" to="828.25pt,447.8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22300</wp:posOffset>
                </wp:positionH>
                <wp:positionV relativeFrom="page">
                  <wp:posOffset>4579620</wp:posOffset>
                </wp:positionV>
                <wp:extent cx="989711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0.6pt" to="828.25pt,360.6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22300</wp:posOffset>
                </wp:positionH>
                <wp:positionV relativeFrom="page">
                  <wp:posOffset>3728720</wp:posOffset>
                </wp:positionV>
                <wp:extent cx="9897110" cy="0"/>
                <wp:effectExtent l="6350" t="6350" r="6985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3.6pt" to="828.25pt,293.6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2300</wp:posOffset>
                </wp:positionH>
                <wp:positionV relativeFrom="page">
                  <wp:posOffset>2877820</wp:posOffset>
                </wp:positionV>
                <wp:extent cx="9897110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6.6pt" to="828.25pt,226.6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4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4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građevinskih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4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proizvedene dugotrajn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28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materijalne imovine - prirodnih bogatst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5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.00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neproizvedene dugotrajne imovin 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19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20" w:h="195" w:x="1578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0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192" w:x="164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od prodaje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45" w:h="195" w:x="833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01,000.00</w:t>
      </w:r>
    </w:p>
    <w:p>
      <w:pPr>
        <w:pStyle w:val="Normal"/>
        <w:widowControl w:val="false"/>
        <w:pBdr/>
        <w:shd w:fill="EFEFE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50" w:h="300" w:x="1055" w:y="16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hodi od prodaje nefinancijsk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5 od 5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2300</wp:posOffset>
                </wp:positionH>
                <wp:positionV relativeFrom="page">
                  <wp:posOffset>2153920</wp:posOffset>
                </wp:positionV>
                <wp:extent cx="9897110" cy="0"/>
                <wp:effectExtent l="6350" t="6350" r="6985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9.6pt" to="828.25pt,169.6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22300</wp:posOffset>
                </wp:positionH>
                <wp:positionV relativeFrom="page">
                  <wp:posOffset>1849120</wp:posOffset>
                </wp:positionV>
                <wp:extent cx="9897110" cy="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5.6pt" to="828.25pt,145.6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680" w:right="0" w:gutter="0" w:header="0" w:top="357" w:footer="0" w:bottom="35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5</Characters>
  <CharactersWithSpaces>563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57:00Z</dcterms:created>
  <dc:creator>Crystal Reports</dc:creator>
  <dc:description>Powered By Crystal</dc:description>
  <dc:language>en-US</dc:language>
  <cp:lastModifiedBy/>
  <dcterms:modified xsi:type="dcterms:W3CDTF">2022-07-07T09:04:00Z</dcterms:modified>
  <cp:revision>2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